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201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9.   ΑΝΑΛΥΤΙΚΟ ΤΙΜΟΛΟΓΙΟ ΗΛΕΚΤΡΟΜΗΧΑΝΟΛΟΓΙΚΩΝ ΕΡΓΑΣΙΩΝ (ΑΤΗΕ)</w:t>
      </w:r>
    </w:p>
    <w:p>
      <w:pPr>
        <w:pStyle w:val="TextBodyIndent"/>
        <w:rPr/>
      </w:pPr>
      <w:r>
        <w:rPr/>
        <w:t>Ε5: ΒΑΣΙΚΕΣ ΤΙΜΕΣ ΥΛΙΚΩΝ ΠΕΡΙΕΧΟΜΕΝΩΝ ΣΤΗΝ ΑΝΑΛΥΣΗ ΤΙΜΩΝ ΗΛΕΚΤΡΟΜΗΧΑΝΟΛΟΓΙΚΩΝ ΕΡΓΑΣΙΩΝ (ΑΤΗΕ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6749"/>
        <w:gridCol w:w="581"/>
        <w:gridCol w:w="745"/>
        <w:gridCol w:w="1316"/>
      </w:tblGrid>
      <w:tr>
        <w:trPr>
          <w:tblHeader w:val="true"/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ΤΗΕ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ΣΜΟ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ν κοινόν μετά της αξίας χαρτοσάκω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0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112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χελώνε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κάμποτ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ρτόνι μονώσεω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οσωλήν δια διοχέτευσιν ύδατ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3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μαύρ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γαλβανισμέν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7.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 μαύρος άνευ ραφής διαμέτρου 64/7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8,1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1.5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κοσωλήν εξωτερικής διαμέτρου 15 mm, πάχους τοιχ.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2.1.7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πλαστικός εκ σκληρού PVC για 60 ˚C, αποχετεύσεως, πιέσεως 4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6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λοσωλήν αλοιφωτός, υπόγειος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οσωλήν ομβρίων υδάτων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ήρους σωλήν αποχετεύσεως, φυγοκεντρικής χυτεύσεως, διαμέτρου 100 mm, πάχους 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8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μιαντοτσιμεντοσωλήν αποχετεύσεων διαμέτρου 1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3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 ορειχάλκινη διαμέτρου 1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34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5.3.5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, σφηνοειδής, χυτοσιδηρά, δι' εγκαταστάσεις θερμάνσεως, ονομ. πιέσεως 10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9.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μικτήρ (μπαταρία) θερμού - ψυχρού ύδατος επί νιπτήρος, διαμ. 1/2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4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0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εκάνη αποχωρητηρίου υψηλής πιέσεως εκ πορσελάνης, "Ευρωπαϊκού" (καθημένου) τύπου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3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οχείον πλύσεως αποχωρητηρίου (καζανάκι υψηλής πιέσεως, τύπου Νιαγάρα) χυτοσιδηρούν, περιεκτικότητας 12 It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0.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ουτήρ χυτοσιδηρούς, εσμαλτωμένος, χωνευτού ή ελεύθερου τύπου, μήκους1,7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4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χαλύβδινος, ανοξείδωτος, πλάτους περίπου 50 cm, μιας σκάφης, διαστάσεων περίπου 35x40x13 cm, μήκους περίπου 1,2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7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θισμα λεκάνης πλαστικόν μετά καλύμματος χρώματος λευκού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0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ήρ κόνεως τύπου Ρα πλήρης, φορητός, γομώσεως 3 kg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6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6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 xml:space="preserve">Σιδηρούν κιβώτιον μετά της ατράκτου περιελίξεω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νναβοσωλήν Φ 1 3/4 ins μήκους 20,00 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ρουνός πυροσβεστικός Φ 2 ins μετά ταχυσυνδέσμου εξ αλουμινίο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Ταχυσύνδεσμος Φ 1 3/4 in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ικός αυλός ρυθμιζόμενος διά σωλήνα Φ 1 3/4 ins</w:t>
            </w:r>
          </w:p>
        </w:tc>
        <w:tc>
          <w:tcPr>
            <w:tcW w:w="5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 w:eastAsia="en-US"/>
              </w:rPr>
            </w:pPr>
            <w:r>
              <w:rPr>
                <w:bCs/>
                <w:color w:val="000000"/>
                <w:sz w:val="20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225</wp:posOffset>
                      </wp:positionV>
                      <wp:extent cx="200025" cy="8191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819000"/>
                              </a:xfrm>
                              <a:custGeom>
                                <a:avLst/>
                                <a:gdLst>
                                  <a:gd name="textAreaLeft" fmla="*/ 0 w 113400"/>
                                  <a:gd name="textAreaRight" fmla="*/ 41040 w 113400"/>
                                  <a:gd name="textAreaTop" fmla="*/ 11880 h 464400"/>
                                  <a:gd name="textAreaBottom" fmla="*/ 452520 h 46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0.45pt;margin-top:1.75pt;width:15.7pt;height:64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1.3.8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ητικόν συγκρότημα, ακαθάρτων υδάτων, διά μανομετρικόν ύψος 10 m παροχής 2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2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2.4.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Ηλεκτροκίνητον αντλητικό συγκρότημα κυκλοφορίας ύδατος, πλήρες, 2900 στροφών, πολυβάθμιο, παροχής 10,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και μανομετρικού ύψους 6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0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3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ιεστικόν δοχείον υδρεύσεως δια πίεσιν λειτουργίας έως 6 atm πλήρες, χωρητικότητος 1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2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4.6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σίφων ηλεκτρικός χωρητικότητος 80 It ισχύος 30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ύκτης ύδατος αυτοτελής, ωριαίας ικανότητας 200 ποτηρίων ύδατο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1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7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εροσυμπιεστής ηλεκτροκίνητος συναρμολογημένος επί μεταλλικής βάσεως, παροχής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χωρίς αεροφυλάκιο πιέσεως, λειτουργία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4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3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αντικά σώματα χαλύβδινα, εγχώρια, τρίστηλα, αξονικού ύψους 65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4.2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υτοσιδηρούς μετά καυστήρος (αυτόνομος) νερού, θερμαντικής ισχύος 1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5.2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αλύβδινος μετά καυστήρος (αυτόνομος) νερού, θερμαντικής ισχύος 2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8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ακάθαρτου πετρελαίου παραλληλεπίπεδος, κατά (DIN 6620) χωρητικότητος 2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9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ύδατος από πλαστική ύλη, κυλινδρική οριζόντια, χωρητικότ.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10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.1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ομετρικός δείκτης στάθμης ύδατος διαμέτρου 10 cm, ενδείξεως 0 έως 5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οπική κλιματιστική συσκευή ανεμιστήρος στοιχείου (F.C.U) δαπέδου μετά περιβλήματος, παροχής 300 CF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εραγωγοί από αλουμίνιο εύκαμπτοι, κυκλικής διατομής, ονομαστικής διαμέτρου 1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3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2.5.3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όμιον τοίχου προσαγωγής ή επιστροφής αέρος, εξ αλουμινίου, με διπλή σειρά σταθερών πτερυγίων και με εσωτερικό διάφραγμα διαστάσεων 6 ins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2 i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4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υκτικό συγκρότημα παραγωγής ψυχρού ύδατος ηλεκτροκίνητο, εμβολοφόρο, υδρόψυκτο, με συμπυκνωτή και ψύκτη ύδατος, αυτόνομο, ικανότητα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49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5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ύργος ψύξεως ύδατος ικανότητο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419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757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εντρική κλιματιστική μονάδα επεξεργασίας αέρος, χαμηλής πιέσεως, δια ψύξη, θέρμανση, ύγρανση μιας ζώνης, κατακορύφου ή οριζοντίου τύπου, παροχής 4000 CFM, θερμαντικής αποδόσεως 260000 BTU/h και ψυκτικής αποδόσεως 150000 BTU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871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0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εμιστήρας Φυγοκεντρικός πλήρης, απλής αναρροφήσεως, διαμέτρου πτερωτής 410 mm, παροχής έως 100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για 80 mm Υ.Σ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πλαστικό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22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7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χαλύβδινο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μονόκλωνος διατομής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83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πολύκλωνος διατομής 1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84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3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Αγωγός γυμνός χάλκινος, πολύκλωνος διατομής 25 </w:t>
            </w:r>
            <w:r>
              <w:rPr>
                <w:bCs/>
                <w:color w:val="000000"/>
                <w:sz w:val="20"/>
                <w:szCs w:val="20"/>
                <w:lang w:val="el-GR"/>
              </w:rPr>
              <w:t>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0183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6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Μ. τριπολικό διατομής 3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9</w:t>
            </w:r>
            <w:r>
              <w:rPr>
                <w:bCs/>
                <w:color w:val="000000"/>
                <w:sz w:val="20"/>
                <w:lang w:val="en-US"/>
              </w:rPr>
              <w:t>8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Υ. τετραπολικό διατομής 4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2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.Υ.Υ. τετραπολικό διατομής 4x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1564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5.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Καλώδιο Α-2Υ (St)2Y τηλεφωνικό, υπόγειο ή σωληνώσεων διαμ. 2x2x0,8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94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6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χωνευτός μετά πλήκτρου εντάσεως 10 Α, τάσεως 250 V κομιτατέρ ή αλλέ - ρετούρ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ός Πίναξ εκ χαλυβδοελάσματος "ντεκαπέ" και μορφοσιδήρου μετά θύρας, εντοιχισμένος, προστασίας Ρ 30, διαστάσεων 50 χ 35 c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6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1.3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τριπολικός μετά τριών συντηκτικών ασφαλειών εντός χυτοσιδηρού κιβωτίου, εντάσεως 1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2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2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τριπολικός μετά τριών συντηκτικών ασφαλειών εντός χυτοσιδηρού κιβωτίου, εντάσεως 25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1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χωνευτός συνδεσμολογίας Ι, μονοπολικός, εντάσεως 25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4,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2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όπισθεν πίνακος τριπολικό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9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5.1.1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αυτόματος αέρος τριπολικός μετά χρονικής και θερμικής ρυθμίσεω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32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άλεια συντηκτική τύπου ΕΖ - SIEMENS εντάσεως 25 Α και σπειρώματος Ε 2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αυτόματος για ασφάλιση ηλεκτρικών γραμμών ενδεικτικού τύπου WL - SIEMENS μονοπολικός 1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8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χαμηλής τάσεως μονοφασικός 220 V προς 42 V, προστασίας Ρ 30, ισχύος 400 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5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5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9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7.1.2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φεδρικό ηλεκτροπαραγωγό ζεύγος τριφασικού εναλλασσομένου ρεύματος, τάσεως 230/400 V, 50 περιόδων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8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1.7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φθορισμού εστεγασμένων χώρων, οροφής ή ανηρτημένον μετ' ανταυγαστήρος, προστασίας IP 20, επίμηκες, μετά της αξίας των λυχνιών, με δύο λυχνίες 4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9,5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2.23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πυρακτώσεως άνευ της αξίας των λαμπτήρων, στεγανό τοίχου ή οροφής, μετά σφαιρικού κώδωνος (Αρματούρα), προστασίας IP 44, για λαμπτήρα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0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πτήρες - Λυχνίες πυρακτώσεως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ηλεφωνική συσκευή επιτραπέζιος μετά δίσκου επιλογή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</w:t>
            </w:r>
            <w:r>
              <w:rPr>
                <w:bCs/>
                <w:color w:val="000000"/>
                <w:sz w:val="20"/>
                <w:lang w:val="en-US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ιχνευτής πυρακαϊάς ρυθμιζόμενης ευπάθεια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ήριος μηχανισμός ανελκυστήρος μετά ηλεκτροκινητήρος, πέδης, τροχαλίας κλπ. επί κοινής μεταλλικής βάσεως, ταχύτητος 1 m/s, μετά διατάξεως ισοσταθμίσεως, προελεύσεως εξωτερικού, ικανότητος 6 ατόμω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1.1.1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ίες ηλεκτροκίνητες οριζόντιες - φυγοκεντρικές, ακτινικής ροής, παροχής 251 έως 350 m</w:t>
            </w:r>
            <w:r>
              <w:rPr>
                <w:bCs/>
                <w:color w:val="000000"/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μανομ. 41 έως 60 m για 1450 στροφ./λεπτό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43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2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οκινητήρες, ασύγχρονοι - τριφασικοί, βραχυκυκλωμένου δρομέως, 1500 στροφών και προστασίας Ρ 33, οριζόντιοι, ισχύος 50 P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69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3.1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ες διαμέτρου 400 mm, πάχους 6,3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8,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4.1.8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ονομαστικής πιέσεως 16 atm, διαμέτρου 4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σύρτου, μετά φλαντζών με χειροκίνητο μηχανισμό, διαμέτρου 2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38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πεταλούδας, μετά φλαντζών και με ηλεκτροκίνητο μηχανισμό λειτουργίας, διαμέτρου 6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Σύστημα μετρήσεως και καταγραφής παροχής αντλιοστασίου αρδεύσεως) Σωλήν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φορικό μανόμετρο με μετρητή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ταγραφικό και δείκτης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Πεδίον πίνακος υψηλής τάσεως, διαστάσεων 1,20 x 1,2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20 m, μετά των ζυγών και μονωτήρων, ανεξάρτητο ή συναρμολογούμενο με άλλο πεδίο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78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8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ζεύκτης υψηλής (μέσης) τάσεως 20 kV μετά χειριστηρίου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1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ος διακόπτης μέσης τάσεως 20 kV, ισχύος διακοπής 250 MVA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47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μονοπολικό πλαστικού καλωδίου εσωτερικού χώρου τάσεως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,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εξωτερικού χώρου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δίον πίνακος χαμηλής τάσεως, κλειστού τύπου, διαστάσεων 0,80 χ 0,80 χ 2,00 m, ανεξάρτητο ή συναρμολογούμενο με άλλα πεδία, μετά των ζυγών και καλωδιώσεων, διαστάσεων κυρίων ζυγών 30 χ 1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6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Ιστοί φωτιστικών σωμάτων) Τσιμεντοϊστοί λευκού τσιμέντου κορυφής 110 mm, μήκους 1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2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ϊστοί εξαγωνικοί μήκους 10 m, πάχους ελάσματος 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.4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ά σώματα οδικού ηλεκτροφωτισμού, βραχίονος, για ένα λαμπτήρα νατρίου υψηλής πιέσεως, ισχύος 25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ιστού για ένα βραχίον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4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εινοί σηματοδότες οχημάτων διαμέτρου Φ 2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2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ρονοδιακόπτης με ωρολογιακό μηχανισμό και διάταξη ημερησίου προγράμματος για την αφή και σβέση οδικού ηλεκτροφωτισμού και εφεδρεία 12 ωρώ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6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πόγεια καλώδια Αεροδρομίων τάσεως 5000 V, NEOPRENE A WG 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1.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νοί - φάροι Αεροδρομίων. Πλευρικός φανός διαδρόμου Υ.Φ.Ε. 200 W/6,6 Α, υπερυψωμένου τύπο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λάμπων φάρος αναγνωρίσεως, διαμέτρου 300 mm, με πράσινα φίλτρα και δύο λαμπτήρες 6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6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2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200 W, 6,6 Α/6,6 Α, για δίκτυο τάσεως 5000 V για τροφοδότηση φανού πλευράς διαδρόμου, VASI κλπ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1,8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3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ής εντάσεως, ισχύος 15 kW - 6,6 Α, για δίκτυο 380/220 V, 50 Hz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΄ ΤΡΙΜΗΝΟ 2012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120"/>
      <w:ind w:left="900" w:hanging="900"/>
    </w:pPr>
    <w:rPr>
      <w:b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3:00Z</dcterms:created>
  <dc:creator>USERGM02</dc:creator>
  <dc:description/>
  <cp:keywords/>
  <dc:language>en-US</dc:language>
  <cp:lastModifiedBy>nikos</cp:lastModifiedBy>
  <cp:lastPrinted>2011-12-01T09:50:00Z</cp:lastPrinted>
  <dcterms:modified xsi:type="dcterms:W3CDTF">2012-03-08T08:08:00Z</dcterms:modified>
  <cp:revision>93</cp:revision>
  <dc:subject/>
  <dc:title>Γ ΠΙΝΑΚΑΣ: ΜΕΣΩΝ ΒΑΣΙΚΩΝ ΤΙΜΩΝ ΗΜΕΡΗΣΙΩΝ ΜΙΣΘΩΜΑΤΩΝ (Η</dc:title>
</cp:coreProperties>
</file>